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00"/>
          <w:lang w:val="en-US"/>
        </w:rPr>
      </w:pPr>
      <w:r>
        <w:rPr>
          <w:b w:val="false"/>
          <w:color w:val="000000"/>
          <w:sz w:val="26"/>
          <w:lang w:val="en-US"/>
        </w:rPr>
        <w:drawing>
          <wp:inline distT="0" distB="0" distL="0" distR="0">
            <wp:extent cx="49339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0"/>
          <w:szCs w:val="20"/>
        </w:rPr>
      </w:pPr>
      <w:r>
        <w:rPr>
          <w:b/>
          <w:szCs w:val="20"/>
        </w:rPr>
        <w:t>ГОРОДСКОЙ ОКРУГ ЛАНГЕПАС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 xml:space="preserve">ХАНТЫ-МАНСИЙСКОГО АВТОНОМНОГО ОКРУГА - ЮГРЫ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Cs w:val="20"/>
        </w:rPr>
        <w:t>ДУМА ГОРОДА ЛАНГЕПАСА</w:t>
      </w:r>
      <w:r>
        <w:rPr>
          <w:szCs w:val="20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ул.Ленина, 35, г.Лангепас, Ханты-Мансийский автономный округ - Югра (Тюменская область) 62867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</w:t>
      </w:r>
      <w:r>
        <w:rPr>
          <w:sz w:val="20"/>
          <w:szCs w:val="20"/>
          <w:lang w:val="en-US" w:eastAsia="en-US"/>
        </w:rPr>
        <w:t xml:space="preserve">: 8(34669) 25757; факс:8(34669) 25757;   </w:t>
      </w:r>
      <w:r>
        <w:rPr>
          <w:sz w:val="20"/>
          <w:szCs w:val="20"/>
          <w:lang w:val="en-US" w:eastAsia="en-US"/>
        </w:rPr>
        <w:t>E</w:t>
      </w:r>
      <w:r>
        <w:rPr>
          <w:sz w:val="20"/>
          <w:szCs w:val="20"/>
          <w:lang w:val="en-US" w:eastAsia="en-US"/>
        </w:rPr>
        <w:t>-</w:t>
      </w:r>
      <w:r>
        <w:rPr>
          <w:sz w:val="20"/>
          <w:szCs w:val="20"/>
          <w:lang w:val="en-US" w:eastAsia="en-US"/>
        </w:rPr>
        <w:t>mail</w:t>
      </w:r>
      <w:r>
        <w:rPr>
          <w:sz w:val="20"/>
          <w:szCs w:val="20"/>
          <w:lang w:val="en-US" w:eastAsia="en-US"/>
        </w:rPr>
        <w:t xml:space="preserve">: </w:t>
      </w:r>
      <w:hyperlink r:id="rId3">
        <w:r>
          <w:rPr>
            <w:rStyle w:val="InternetLink"/>
            <w:color w:val="0000FF"/>
            <w:sz w:val="20"/>
            <w:szCs w:val="20"/>
            <w:u w:val="single"/>
            <w:lang w:val="en-US" w:eastAsia="en-US"/>
          </w:rPr>
          <w:t>duma</w:t>
        </w:r>
        <w:r>
          <w:rPr>
            <w:rStyle w:val="InternetLink"/>
            <w:color w:val="0000FF"/>
            <w:sz w:val="20"/>
            <w:szCs w:val="20"/>
            <w:u w:val="single"/>
            <w:lang w:val="en-US" w:eastAsia="en-US"/>
          </w:rPr>
          <w:t>@</w:t>
        </w:r>
        <w:r>
          <w:rPr>
            <w:rStyle w:val="InternetLink"/>
            <w:color w:val="0000FF"/>
            <w:sz w:val="20"/>
            <w:szCs w:val="20"/>
            <w:u w:val="single"/>
            <w:lang w:val="en-US" w:eastAsia="en-US"/>
          </w:rPr>
          <w:t>admlangepas</w:t>
        </w:r>
        <w:r>
          <w:rPr>
            <w:rStyle w:val="InternetLink"/>
            <w:color w:val="0000FF"/>
            <w:sz w:val="20"/>
            <w:szCs w:val="20"/>
            <w:u w:val="single"/>
            <w:lang w:val="en-US" w:eastAsia="en-US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 w:eastAsia="en-US"/>
          </w:rPr>
          <w:t>ru</w:t>
        </w:r>
      </w:hyperlink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от «29» мая 2024 г. №01/278                                                           </w:t>
      </w:r>
      <w:r>
        <w:rPr>
          <w:b/>
          <w:color w:val="000000"/>
          <w:sz w:val="28"/>
          <w:szCs w:val="28"/>
        </w:rPr>
        <w:t>Председателю</w:t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>Думы Ханты-Мансийского</w:t>
      </w:r>
    </w:p>
    <w:p>
      <w:pPr>
        <w:pStyle w:val="Normal"/>
        <w:ind w:left="4956" w:firstLine="708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тономного округа - Югры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.С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Хохрякову </w:t>
      </w:r>
    </w:p>
    <w:p>
      <w:pPr>
        <w:pStyle w:val="Normal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124"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ажаемый Борис Сергеевич!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правляю информацию о выполнении органами местного самоуправления городского округа Лангепас решений двадцать четвертого заседания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».</w:t>
      </w:r>
    </w:p>
    <w:p>
      <w:pPr>
        <w:pStyle w:val="Normal"/>
        <w:autoSpaceDE w:val="false"/>
        <w:rPr>
          <w:b/>
          <w:b/>
          <w:color w:val="000000"/>
          <w:sz w:val="10"/>
          <w:szCs w:val="10"/>
          <w:lang w:eastAsia="en-US"/>
        </w:rPr>
      </w:pPr>
      <w:r>
        <w:rPr>
          <w:b/>
          <w:color w:val="000000"/>
          <w:sz w:val="10"/>
          <w:szCs w:val="10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NewRomanPSMT" w:ascii="TimesNewRomanPSMT" w:hAnsi="TimesNewRomanPSMT"/>
          <w:b/>
          <w:sz w:val="28"/>
          <w:szCs w:val="28"/>
          <w:lang w:eastAsia="en-US"/>
        </w:rPr>
        <w:t>1. О практике прокурорского надзора за законностью правовых актов органов местного самоуправления муниципальных образований Ханты-Мансийского автономного округа - Югры.</w:t>
      </w:r>
    </w:p>
    <w:p>
      <w:pPr>
        <w:pStyle w:val="Normal"/>
        <w:autoSpaceDE w:val="false"/>
        <w:ind w:firstLine="708"/>
        <w:jc w:val="both"/>
        <w:rPr>
          <w:rFonts w:ascii="TimesNewRomanPSMT" w:hAnsi="TimesNewRomanPSMT" w:eastAsia="Calibri" w:cs="TimesNewRomanPSMT"/>
          <w:b/>
          <w:b/>
          <w:sz w:val="10"/>
          <w:szCs w:val="10"/>
          <w:lang w:eastAsia="en-US"/>
        </w:rPr>
      </w:pPr>
      <w:r>
        <w:rPr>
          <w:rFonts w:eastAsia="Calibri" w:cs="TimesNewRomanPSMT" w:ascii="TimesNewRomanPSMT" w:hAnsi="TimesNewRomanPSMT"/>
          <w:b/>
          <w:sz w:val="10"/>
          <w:szCs w:val="10"/>
          <w:lang w:eastAsia="en-US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1) </w:t>
      </w:r>
      <w:r>
        <w:rPr>
          <w:sz w:val="28"/>
          <w:szCs w:val="28"/>
        </w:rPr>
        <w:t xml:space="preserve">Во исполнение Федеральных законов от 10.07.2023 №286-ФЗ «О внесении изменений в отдельные законодательные акты Российской Федерации»¸                     от 04.08.2023 №449-ФЗ «О внесении изменений в отдельные законодательные акты Российской Федерации», от 02.11.2023 №517-ФЗ «О внесении изменений в Федеральный закон «Об общих принципах организации местного самоуправления в  Российской Федерации» в Устав города Лангепаса внесены соответствующие изменения: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Решение Думы города Лангепаса от 29.09.2023 №82 «О внесении изменений и дополнений в Устав города Лангепаса»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Решение Думы города Лангепаса от 29.11.2023 №117 «О внесении изменений и дополнений в Устав города Лангепаса»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Решение Думы города Лангепаса от 31.01.2024 №2 «О внесении изменений и дополнений в Устав города Лангепаса»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Решение Думы города Лангепаса от 31.01.2024 №3 «О внесении изменений и дополнений в Устав города Лангепаса»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2) </w:t>
      </w:r>
      <w:r>
        <w:rPr>
          <w:sz w:val="28"/>
          <w:szCs w:val="28"/>
        </w:rPr>
        <w:t>В администрации города Лангепаса действует административный регламент предоставления муниципальной услуги «Постановка граждан на учет в качестве лиц, имеющих право на предоставление земельных участков в собственность бесплатно», утвержденный постановлением администрации города Лангепаса от 16.09.2022 №1491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огласно распоряжению Правительства ХМАО - Югры от 17.11.2023 №747-рп «О внесении изменения в распоряжение Правительства Ханты-Мансийского автономного округа - Югры от 16 декабря 2022 года №796-рп «О плане-графике приведения административных регламентов предоставления государственных и муниципальных услуг в соответствие с требованиями Федерального закона от 27 июля 2010 года №210-ФЗ «Об организации предоставления государственных и муниципальных услуг», приложения к распоряжению Правительства Ханты-Мансийского автономного округа - Югры от 16 декабря 2022 года №796-рп будут вносится изменения в План-график приведения административных регламентов предоставления муниципальных услуг в соответствие с требованиями Федерального закона от 27.07.2010 №210-ФЗ, согласно чему установлена дата перехода к формированию цифровых административных регламентов в конструкторе цифровых регламентов до 31.10.2025.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ab/>
        <w:t>Вместе с тем, в части предоставления земельных участков бесплатно отдельным категориям граждан в административный регламент предоставления муниципальной услуги «Постановка граждан на учет в качестве лиц, имеющих право на предоставление земельных участков в собственность бесплатно» в настоящее время вносятся изменения на основании Закона Ханты-Мансийского автономного круга – Югры от 28.09.2023 №87-оз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о исполнение Постановления Правительства Российский Федерации              от 25.10.2023 №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 (далее – Постановление) в части приведения в соответствие муниципальных правовых актов, регулирующих предоставление из соответствующих бюджетов бюджетной системы Российской Федерации субсидий, в том числе грантов в форме субсидий сообщаем следующе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города Лангепаса утверждены следующие муниципальные правовые акты, регламентирующие порядок предоставления субсидий, в том числе грантов в форме субсидий юридическим лицам, индивидуальным предпринимателям, а также физическим лицам - производителям товаров, работ, услуг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остановление администрации города Лангепаса от 22.03.2021 №432         «Об утверждении Порядка предоставления субсидий субъектам малого и среднего предпринимательства» (ред. от 27.03.2024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остановление администрации города Лангепаса от 05.03.2024 №262          «Об утверждении Порядка предоставления субсидий из бюджета города Лангепаса социально ориентированным некоммерческим организациям, не являющимся муниципальными учреждениями, на реализацию отдельных мероприятий в социальной сфере»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администрации города Лангепаса от 16.05.2024 №722         «Об утверждении Порядка предоставления грантов в форме субсидий из бюджета города Лангепаса социально ориентированным некоммерческим организациям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остановлением  определены сроки вступления в силу некоторых положений не позднее 01.01.2025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установленных законодательством сроков в настоящее время в администрации города Лангепаса подготовлены и проходят процедуру согласования проекты о внесении изменений в следующие нормативные правовые акты, регламентирующие порядок предоставления субсидий (грантов)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Постановление администрации города Лангепаса от 05.04.2021 №543           «О порядке предоставления субсидии организациям жилищно-коммунального комплекса города Лангепаса на возмещение недополученных доходов и (или) финансового обеспечения (возмещения затрат в части эксплуатационных расходов, понесенных концессионером в процессе реализации концессионного соглашения) затрат при оказании услуг по теплоснабжению, водоснабжению, водоотведению и содержанию жилого фонда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Постановление администрации города Лангепаса от 25.10.2021 №1860       «Об утверждении порядков предоставления субсидий на поддержку и развитие растениеводства, на поддержку и развитие животноводства, на развитие рыбохозяйственного комплекса, на поддержку и развитие малых форм хозяйствования, на развитие деятельности по заготовке и переработке дикоросов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администрации города Лангепаса от 03.03.2023 №205         «Об утверждении Порядка предоставления субсидии концессионерам на возмещение части затрат на выполнение мероприятий, предусмотренных концессионным соглашением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 учетом сроков вступления в силу некоторых положений Постановления изменения в муниципальные правовые акты, регламентирующие предоставление субсидий, в том числе грантов в форме субсидий юридическим лицам, индивидуальным предпринимателям, а также физическим лицам - производителям товаров, работ, услуг будут внесены не позднее 1 полугодия 2024 г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 Постановление администрации города Лангепаса от 31.10.2023 №1326            «О резервировании временных рабочих мест для лиц, освободившихся из мест лишения свободы и испытывающих трудности в поиске работы, в организациях города Лангепаса на 2024 год» приведено в соответствие с Федеральным законом от 12.12.2023 №565-ФЗ «О занятости населения в Российской Федерации»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Федерального закона от 04.08.2023 №416-ФЗ «О внесении изменений в Бюджетный кодекс Российской Федерации и отдельные законодательные акты Российской Федерации и о признании утратившими силу отдельных положений законодательных актов Российской Федерации»                     в решение Думы города Лангепаса от 01.06.2012 №68 «О дорожном фонде города Лангепаса» внесены соответствующие изменения решением Думы города Лангепаса от 29.11.2023 №127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2. Об анализе результативности и эффективности работы контрольно-счетных органов муниципальных образований Ханты-Мансийского автономного округа – Югры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«Об анализе результативности и эффективности работы контрольно-счетных органов муниципальных образований Ханты-Мансийского автономного округа - Югры» контрольно-счетным органом города Лангепаса (далее – Контрольно-счетный орган) изучена и принята к сведению.</w:t>
      </w:r>
    </w:p>
    <w:p>
      <w:pPr>
        <w:pStyle w:val="Normal"/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усиления предварительного контроля Контрольно-счетным органом совместно с управлением контроля администрации города Лангепаса в марте текущего года организован и проведен круглый стол для главных бухгалтеров муниципальных учреждений. Основная цель которого заключалась в том, чтобы обратить внимание объектов контроля на типичные нарушения и недостатки, выявленные ранее, рассказать про административную практику, обратить внимание на порядок действий во время проверок и по их итогам. Контрольно-счетным органом, как и в предыдущие периоды, в рамках предварительного контроля на постоянно основе оказывается консультативная помощь обратившихся должностных лиц муниципальных учреждений. За первый квартал 2024 года зарегистрировано 14 консультаций, направленных на предотвращение нарушений и недостатков в будущих период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обеспечения доступа к информации о деятельности Контрольно-счетного органа с июня 2023 года по рассмотрению наиболее значимых вопросов проводятся открытые заседания коллегии Контрольно-счетного органа (далее – Коллегия) с участием представителей депутатского корпуса, заместителей главы города Лангепаса по профильному направлению, руководителей объектов контроля. На заседаниях Коллегии рассматриваются результаты контрольных мероприятий, меры, принятые объектами контроля по устранению выявленных нарушений и недостатков, информация о привлечении к ответственности виновных должностных лиц. Проведение заседаний Коллегии в открытом формате позволяет всесторонне подойди к вопросу обсуждения выявленных нарушений и недостатков, выработке оптимального пути решения наиболее сложных вопросов. С целью выработки единого подхода при осуществлении муниципального финансового контроля на территории города Лангепаса в дальнейшей работе планируется приглашение на заседания Коллегии также представителей внутреннего контро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казатель «Объем предотвращенных нарушений» принят на контроль и при наличии стоимостной оценки будет отражен в отчете о деятельности Контрольно-счетного органа за 2024 г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,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Лангепаса                                                                               В.Ю.Брагин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-эксперт правового управ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города Лангепа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Щербакова Наталья Григорь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: 8(34669)56057 (190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нтрольно-счетного органа города Лангепас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.Ю.Федот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: 8(34669)56057 (4300)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</w:rPr>
        <w:t xml:space="preserve">Начальник 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</w:rPr>
        <w:t>управления организационно-правового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я деятельности </w:t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утатов Думы города Лангепаса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</w:rPr>
        <w:t>Мелихова А.П., 8(34669)25757</w:t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45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Текст сноски Знак"/>
    <w:qFormat/>
    <w:rPr/>
  </w:style>
  <w:style w:type="character" w:styleId="1">
    <w:name w:val="Текст сноски Знак1"/>
    <w:basedOn w:val="Style12"/>
    <w:qFormat/>
    <w:rPr/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">
    <w:name w:val="a"/>
    <w:basedOn w:val="Normal"/>
    <w:qFormat/>
    <w:pPr>
      <w:spacing w:lineRule="atLeas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uma@admlangepas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6:35:00Z</dcterms:created>
  <dc:creator>StrikTD</dc:creator>
  <dc:description/>
  <cp:keywords/>
  <dc:language>en-US</dc:language>
  <cp:lastModifiedBy>Стрик Т.Д.</cp:lastModifiedBy>
  <cp:lastPrinted>2024-05-29T09:45:00Z</cp:lastPrinted>
  <dcterms:modified xsi:type="dcterms:W3CDTF">2024-05-29T10:10:00Z</dcterms:modified>
  <cp:revision>27</cp:revision>
  <dc:subject/>
  <dc:title> </dc:title>
</cp:coreProperties>
</file>